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786915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41025327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6121067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